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793977791"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406602488"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25714233"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85686226"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678970935"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2077868369"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731601679"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